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71"/>
        <w:gridCol w:w="1895"/>
        <w:gridCol w:w="2800"/>
        <w:gridCol w:w="1840"/>
        <w:gridCol w:w="17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4.1.7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Y OTROS BENEFICIO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DE GESTIO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POR VENTA DE BIENES Y SERVICIO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por Venta de Bienes y Servici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volución en efectivo de los ingresos recibidos por la venta de bienes (comercializados o producidos) y servicios dentro del ejercicio presupuestar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la prestación de servicios. Por el total y el IVA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ingreso a la cuenta 6.1.1.2 Pérdidas y Ganancia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en la venta de bienes (comercialización o producción)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prestación de servicios y venta de bienes en una sola exhibición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 los ingresos propios obtenidos por las Entidades Paraestatales y Fideicomisos No Empresariales y No Financieros por sus actividades de producción, comercialización o prestación de servici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 El importe de ingresos pendientes de cobro al cierre del ejercicio debe ser reclasificada a la cuenta 2.1.5.9 Pasivos Diferidos a CP, de acuerdo a la NIFGG SP 01.- Control Presupuestario de los Ingresos y Gastos.</w:t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69"/>
        <w:gridCol w:w="2355"/>
        <w:gridCol w:w="2326"/>
        <w:gridCol w:w="1938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4.2.2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Y OTROS BENEFICIO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ARTICIPACIONES, APORTACIONES, TRANSFERENCIAS, ASIGNACIONES, SUBSIDIOS Y OTRAS AYUDA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TRANSFERENCIAS, ASIGNACIONES, SUBSIDIOS Y OTRAS AYUDA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Transferencias y Asignacion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reación del pasivo para enterar a la TESOFE de las transferencias, subsidios y aportaciones del Gobierno Federal no ejercidas, del año en curs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transferencias y asignaciones recibidas por la Entidad para sufragar gastos inherentes a sus atribucion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ntes del 31 de diciembre del ejercicio de los subsidios y transferencias de gasto corriente del año, como Aportaciones del Gobierno Federal del año en curso, derivado de la modificación autorizada por las instancias presupuestarias de la Secretaría de Hacienda y Crédito Públic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notificación del pago de la Cuenta por Liquidar Certificada por parte de la TESOFE, afectando simultáneamente el ingreso cobrado y el egreso pagado por los recursos fiscales otorgad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entero a la Tesorería de la Federación de los recursos no ejercidos por 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recepción de los recursos fiscales para cubrir obligaciones de las entidades a través del comisionado habilit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isminución del ingreso derivado del reintegro por recursos de gasto corriente mediante la modalidad del gasto direct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ingreso a la cuenta 6.1.1.2 Pérdidas y Ganancia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Recursos recibidos por la Entidad Paraestatal Federal, por transferencias contenidas en el Presupuesto de Egresos con el objeto de sufragar gastos inherentes a sus atribuciones, derivados del déficit de operación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  <w:r>
        <w:br w:type="page"/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4"/>
          <w:szCs w:val="4"/>
        </w:rPr>
      </w:pPr>
      <w:r>
        <w:rPr>
          <w:rFonts w:cs="Noto Sans" w:ascii="Noto Sans" w:hAnsi="Noto Sans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69"/>
        <w:gridCol w:w="2355"/>
        <w:gridCol w:w="2473"/>
        <w:gridCol w:w="1791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4.2.2.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Y OTROS BENEFICIO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ARTICIPACIONES, APORTACIONES, TRANSFERENCIAS, ASIGNACIONES, SUBSIDIOS Y OTRAS AYUDA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TRANSFERENCIAS, ASIGNACIONES, SUBSIDIOS Y OTRAS AYUDA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bsidios y Subvencion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reación del pasivo para enterar a la TESOFE de las transferencias, subsidios y aportaciones del Gobierno Federal no ejercidas, del año en curs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subsidios recibidos por la Entidad para el desarrollo de actividades prioritarias de interés general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ntes del 31 de diciembre del ejercicio de los subsidios y transferencias de gasto corriente del año, como Aportaciones del Gobierno Federal del año en curso, derivado de la modificación autorizada por las instancias presupuestarias de la Secretaría de Hacienda y Crédito Públic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ingreso a la cuenta 6.1.1.2 Pérdidas y Ganancia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 los recursos recibidos por la Entidad Paraestatal Federal por subsidios contenidos en el Presupuesto de Egresos con el objeto de sufragar gastos inherentes a sus atribuciones, derivados del déficit de operación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71"/>
        <w:gridCol w:w="1895"/>
        <w:gridCol w:w="2800"/>
        <w:gridCol w:w="1840"/>
        <w:gridCol w:w="17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4.3.1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Y OTROS BENEFICIO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INGRESOS Y BENEFICIO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FINANCIERO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tereses Ganados de Títulos, Valores y demás Instrumentos Financier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ingreso a la cuenta 6.1.1.2 Pérdidas y Ganancia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pitalización de los intereses devengados derivado de inversion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tereses devengados no capitalizados derivado de inversion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 los ingresos obtenidos por concepto de intereses ganados de valores, créditos, bonos y otros, derivados de recursos propi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71"/>
        <w:gridCol w:w="1895"/>
        <w:gridCol w:w="2800"/>
        <w:gridCol w:w="1840"/>
        <w:gridCol w:w="17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4.3.1.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Y OTROS BENEFICIO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INGRESOS Y BENEFICIO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FINANCIERO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INGRESOS FINANCIER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ingreso a la cuenta 6.1.1.2 Pérdidas y Ganancia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tereses que generan las cuentas bancaria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 los ingresos obtenidos diferentes a intereses ganados, no incluidos en las cuentas anterior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71"/>
        <w:gridCol w:w="1895"/>
        <w:gridCol w:w="2800"/>
        <w:gridCol w:w="1840"/>
        <w:gridCol w:w="17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4.3.2.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Y OTROS BENEFICIO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INGRESOS Y BENEFICIO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CREMENTO POR VARIACIÓN DE INVENTARIO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cremento por Variación de Almacén de Materias Primas, Materiales y Suministros de Consum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ingreso a la cuenta 6.1.1.2 Pérdidas y Ganancia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conocimiento de las diferencias positivas derivado del levantamiento físico de inventari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Monto de la diferencia a favor entre el resultado en libros y el real de existencias de materias primas, materiales y suministros de consumo al fin de cada período, valuada de acuerdo a los lineamientos que emita el CONAC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71"/>
        <w:gridCol w:w="1895"/>
        <w:gridCol w:w="2800"/>
        <w:gridCol w:w="1840"/>
        <w:gridCol w:w="17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4.3.9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Y OTROS BENEFICIO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INGRESOS Y BENEFICIO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INGRESOS Y BENEFICIOS VARIO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iferencias por Tipo de Cambio a Fav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ingreso a la cuenta 6.1.1.2 Pérdidas y Ganancia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ctualización de los activos derivada de las diferencias positivas en los valores negociables provenientes del tipo de cambio en moneda extranjera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ctualización del saldo de las cuentas de Activo al corte mensual y al cierre del ejercicio, por la diferencia positiva conforme al tipo de cambio emitido por el Banco de México y publicado en el Diario Oficial de la Federación y a la tabla “tipo de cambio de divisas extranjeras para el cierre contable” emitida por la Unidad de Contabilidad Gubernamental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ctualización del saldo de las cuentas de Pasivo al corte mensual y al cierre del ejercicio, por la diferencia positiva conforme al tipo de cambio emitido por el Banco de México y publicado en el Diario Oficial de la Federación y a la tabla “tipo de cambio de divisas extranjeras para el cierre contable” emitida por la Unidad de Contabilidad Gubernamental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 los ingresos y beneficios varios que se derivan de transacciones y eventos inusuales, que no son propios del objeto de la Entidad Paraestatal Federal, no incluidos en las cuentas anterior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  <w:r>
        <w:br w:type="page"/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70"/>
        <w:gridCol w:w="1895"/>
        <w:gridCol w:w="2801"/>
        <w:gridCol w:w="1841"/>
        <w:gridCol w:w="1700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4.3.9.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GRESOS Y OTROS BENEFICIO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INGRESOS Y BENEFICIO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INGRESOS Y BENEFICIOS VARIO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INGRESOS Y BENEFICIOS VARI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ingreso a la cuenta 6.1.1.2 Pérdidas y Ganancia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donaciones recibidas en efectivo a favor de la Entidad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gresos que derivan de transacciones o eventos inusuales no propios del objeto de la Entidad tales como: venta de activos improductivos, materiales obsoletos y/o excedentes; venta de bases de licitación, indemnizaciones y o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gresos recibidos de fideicomisos públic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gresos derivados de la recuperación de segu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gresos derivados de desech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donativos recibidos en la entidad de los materiales y suministros de consum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ganancia derivada de la baja de bienes inmuebles o muebles inventariables por venta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gresos provenientes de los cobros de una cuenta por cobrar ya cancelada con la estimación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 los ingresos y beneficios varios que se derivan de transacciones y eventos inusuales, que no son propios del objeto de la Entidad Paraestatal Federal, no incluidos en las cuentas anterior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 quedar saldada al cierre del ejercicio.</w:t>
            </w:r>
          </w:p>
        </w:tc>
      </w:tr>
    </w:tbl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499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manist" w:hAnsi="Geomanist" w:cs="Geomanist"/>
        <w:b/>
        <w:b/>
        <w:sz w:val="16"/>
      </w:rPr>
    </w:pPr>
    <w:r>
      <w:rPr>
        <w:rFonts w:cs="Geomanist" w:ascii="Geomanist" w:hAnsi="Geomanist"/>
        <w:b/>
        <w:sz w:val="16"/>
      </w:rPr>
    </w:r>
  </w:p>
  <w:p>
    <w:pPr>
      <w:pStyle w:val="Footer"/>
      <w:jc w:val="right"/>
      <w:rPr>
        <w:rFonts w:ascii="Geomanist" w:hAnsi="Geomanist" w:cs="Geomanist"/>
        <w:b/>
        <w:b/>
        <w:sz w:val="16"/>
      </w:rPr>
    </w:pPr>
    <w:r>
      <w:rPr>
        <w:rFonts w:cs="Geomanist" w:ascii="Geomanist" w:hAnsi="Geomanist"/>
        <w:b/>
        <w:sz w:val="16"/>
      </w:rPr>
    </w:r>
  </w:p>
  <w:p>
    <w:pPr>
      <w:pStyle w:val="Footer"/>
      <w:jc w:val="right"/>
      <w:rPr>
        <w:rFonts w:ascii="Geomanist" w:hAnsi="Geomanist" w:cs="Geomanist"/>
        <w:b/>
        <w:b/>
        <w:sz w:val="16"/>
      </w:rPr>
    </w:pPr>
    <w:r>
      <w:rPr>
        <w:rFonts w:cs="Geomanist" w:ascii="Geomanist" w:hAnsi="Geomanist"/>
        <w:b/>
        <w:sz w:val="16"/>
      </w:rPr>
      <w:fldChar w:fldCharType="begin"/>
    </w:r>
    <w:r>
      <w:rPr>
        <w:sz w:val="16"/>
        <w:b/>
        <w:rFonts w:cs="Geomanist" w:ascii="Geomanist" w:hAnsi="Geomanist"/>
      </w:rPr>
      <w:instrText xml:space="preserve"> PAGE </w:instrText>
    </w:r>
    <w:r>
      <w:rPr>
        <w:sz w:val="16"/>
        <w:b/>
        <w:rFonts w:cs="Geomanist" w:ascii="Geomanist" w:hAnsi="Geomanist"/>
      </w:rPr>
      <w:fldChar w:fldCharType="separate"/>
    </w:r>
    <w:r>
      <w:rPr>
        <w:sz w:val="16"/>
        <w:b/>
        <w:rFonts w:cs="Geomanist" w:ascii="Geomanist" w:hAnsi="Geomanist"/>
      </w:rPr>
      <w:t>11</w:t>
    </w:r>
    <w:r>
      <w:rPr>
        <w:sz w:val="16"/>
        <w:b/>
        <w:rFonts w:cs="Geomanist" w:ascii="Geomanist" w:hAnsi="Geomanist"/>
      </w:rPr>
      <w:fldChar w:fldCharType="end"/>
    </w:r>
  </w:p>
  <w:p>
    <w:pPr>
      <w:pStyle w:val="Footer"/>
      <w:jc w:val="center"/>
      <w:rPr>
        <w:rFonts w:ascii="Geomanist" w:hAnsi="Geomanist" w:cs="Geomanist"/>
        <w:b/>
        <w:b/>
        <w:sz w:val="16"/>
        <w:szCs w:val="16"/>
      </w:rPr>
    </w:pPr>
    <w:r>
      <w:rPr>
        <w:rFonts w:cs="Geomanist" w:ascii="Geomanist" w:hAnsi="Geomanist"/>
        <w:b/>
        <w:sz w:val="16"/>
        <w:szCs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Footer"/>
      <w:jc w:val="right"/>
      <w:rPr>
        <w:rFonts w:ascii="Noto Sans" w:hAnsi="Noto Sans" w:eastAsia="Noto Sans" w:cs="Noto Sans"/>
        <w:b/>
        <w:b/>
        <w:sz w:val="16"/>
      </w:rPr>
    </w:pPr>
    <w:r>
      <w:rPr>
        <w:rFonts w:eastAsia="Noto Sans" w:cs="Noto Sans" w:ascii="Noto Sans" w:hAnsi="Noto Sans"/>
        <w:b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n-US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n-US" w:eastAsia="en-US"/>
      </w:rPr>
      <w:drawing>
        <wp:anchor behindDoc="1" distT="0" distB="0" distL="0" distR="0" simplePos="0" locked="0" layoutInCell="0" allowOverlap="1" relativeHeight="12">
          <wp:simplePos x="0" y="0"/>
          <wp:positionH relativeFrom="margin">
            <wp:posOffset>-645795</wp:posOffset>
          </wp:positionH>
          <wp:positionV relativeFrom="paragraph">
            <wp:posOffset>-744855</wp:posOffset>
          </wp:positionV>
          <wp:extent cx="8134985" cy="105270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134985" cy="1052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tabs>
        <w:tab w:val="clear" w:pos="708"/>
        <w:tab w:val="left" w:pos="7395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p>
    <w:pPr>
      <w:pStyle w:val="Normal"/>
      <w:tabs>
        <w:tab w:val="clear" w:pos="708"/>
        <w:tab w:val="left" w:pos="7395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tabs>
        <w:tab w:val="clear" w:pos="708"/>
        <w:tab w:val="left" w:pos="7395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353310</wp:posOffset>
              </wp:positionH>
              <wp:positionV relativeFrom="paragraph">
                <wp:posOffset>-67437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Noto Sans" w:hAnsi="Noto Sans" w:cs="Noto Sans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Noto Sans" w:hAnsi="Noto Sans" w:cs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-53.1pt;mso-position-vertical-relative:text;margin-left:18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Noto Sans" w:hAnsi="Noto Sans" w:cs="Noto Sans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Noto Sans" w:ascii="Noto Sans" w:hAnsi="Noto Sans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Noto Sans" w:hAnsi="Noto Sans" w:cs="Noto Sans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Noto Sans" w:ascii="Noto Sans" w:hAnsi="Noto Sans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>INSTRUCTIVO DEL MANEJO DE CUENTAS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/>
          </w:pPr>
          <w:r>
            <w:rPr>
              <w:rFonts w:cs="Noto Sans" w:ascii="Noto Sans" w:hAnsi="Noto Sans"/>
              <w:spacing w:val="20"/>
              <w:sz w:val="14"/>
            </w:rPr>
            <w:t xml:space="preserve">INGRESOS Y OTROS BENEFICIOS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Arial" w:hAnsi="Arial" w:cs="Times New Roman"/>
      <w:b/>
      <w:sz w:val="20"/>
      <w:szCs w:val="20"/>
      <w:lang w:val="es-ES"/>
    </w:rPr>
  </w:style>
  <w:style w:type="character" w:styleId="EncabezadoCar">
    <w:name w:val="Encabezado Car"/>
    <w:qFormat/>
    <w:rPr>
      <w:rFonts w:ascii="Verdana" w:hAnsi="Verdana" w:cs="Arial"/>
      <w:sz w:val="20"/>
      <w:szCs w:val="20"/>
      <w:lang w:val="es-ES"/>
    </w:rPr>
  </w:style>
  <w:style w:type="character" w:styleId="PiedepginaCar">
    <w:name w:val="Pie de página Car"/>
    <w:qFormat/>
    <w:rPr>
      <w:rFonts w:ascii="Verdana" w:hAnsi="Verdana" w:cs="Arial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Car">
    <w:name w:val="Texto Car"/>
    <w:qFormat/>
    <w:rPr>
      <w:rFonts w:ascii="Arial" w:hAnsi="Arial" w:cs="Arial"/>
      <w:sz w:val="20"/>
      <w:szCs w:val="20"/>
      <w:lang w:val="es-E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Verdana" w:hAnsi="Verdana" w:cs="Arial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Verdana" w:hAnsi="Verdana" w:cs="Arial"/>
      <w:b/>
      <w:bCs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  <w:lang w:val="es-MX"/>
    </w:rPr>
  </w:style>
  <w:style w:type="paragraph" w:styleId="ModConc2">
    <w:name w:val="Mod Conc 2"/>
    <w:basedOn w:val="Heading2"/>
    <w:qFormat/>
    <w:pPr>
      <w:keepLines w:val="false"/>
      <w:numPr>
        <w:ilvl w:val="0"/>
        <w:numId w:val="2"/>
      </w:numPr>
      <w:spacing w:before="0" w:after="0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13:00Z</dcterms:created>
  <dc:creator>Adriana Carmona Blancas</dc:creator>
  <dc:description/>
  <cp:keywords/>
  <dc:language>en-US</dc:language>
  <cp:lastModifiedBy>Jenifer Carbajal Gómez</cp:lastModifiedBy>
  <cp:lastPrinted>2020-04-24T19:28:00Z</cp:lastPrinted>
  <dcterms:modified xsi:type="dcterms:W3CDTF">2025-04-07T20:20:00Z</dcterms:modified>
  <cp:revision>6</cp:revision>
  <dc:subject/>
  <dc:title/>
</cp:coreProperties>
</file>